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в 2016 год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ой оценки качества образовательной деятельно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й дополнительного образования Можгинского райо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езависимая оценка качества образовательной деятельности организаций, осуществляющих образовательную деятельность (далее - НОК ОД) - оценочная процедура, направленная на получение сведений об образовательной деятельности организаций, осуществляющих образовательную деятельность, и проводимая с целью повышения информированности потребителей о качестве работы образовательных организаций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бота по НОК ОД в Удмуртской Республике выполнялась организацией-оператором - АУ УР «Региональный центр информатизации и оценки качества образования» на основании приказа Министерства образования и науки Удмуртской Республики от 30 апреля 2015 года № 496 «О проведении оценки качества работы образовательных организаций в Удмуртской Республике»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Общественный совет Министерства образования и науки Удмуртской Республики одобрил перечень образовательных организаций, в отношении которых проводится НОК ОД в 2016 году (протокол от 25 января 2016 года № 1 и протокол от 25 марта 2016 года №2).  В перечень вошли 99 организаций дополнительного образ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ожгинском районе вошли 2 организации дополнительного образования: МКОУ ДО «ДДТ Можгинского района» и МКОУ ДО «ДЮСШ Можгинского района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Таким образом, в 2016 году НОК ОД организаций дополнительного образования проводилась в отношении 2 организаций. Информация о количестве участников НОК ОД по представлена в таблице 1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1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 количестве участников НОК 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937"/>
        <w:gridCol w:w="1907"/>
        <w:gridCol w:w="1907"/>
        <w:gridCol w:w="1909"/>
      </w:tblGrid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ОО</w:t>
            </w:r>
          </w:p>
        </w:tc>
        <w:tc>
          <w:tcPr>
            <w:tcW w:w="5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участников анкетирования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, чел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, че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участ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гинский район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6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муртская Республи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29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7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ОК ОД осуществлялась по четырем группам показателей, определенных приказом Минобрнауки России от 5 декабря 2014 года № 1547 «Об утверждении показателей, характеризующих общие критерии оценки качества образовательной деятельности организаций, осуществляющих образовательную деятельность»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крытость и доступность информации об организациях, осуществляющих образовательную деятельность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мфортность условий, в которых осуществляется образовательная деятельность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брожелательность, вежливость, компетентность работников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довлетворенность качеством образовательной деятельности организаци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ОК ОД проводилась в период с сентября по декабрь 2016 года в несколько этапов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работка методики и инструментария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ниторинг официальных сайтов образовательных организаций в информационно-телекоммуникационной сети «Интернет»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едение анкетирования родителей (законных представителей) обучающихся о качестве оказания образовательных услуг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бор данных форм федерального статистического наблюдения (1-ОД)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бор данных рейтинга «Открытость и прозрачность государственных и муниципальных учреждений» на сайте www.bus.gov.ru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работка полученных данных и подготовка аналитических материал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и разработке методики и инструментария учитывался опыт регионов Российско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ции, членов Евразийской Ассоциации оценки качества образования, Национального исследовательского университета «Высшая школа экономики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анные рейтинга  «Открытость и прозрачность государственных и муниципальных учреждений» на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us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лучены по состоянию на 1 ноября 2016 год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иторинг официальных сайтов образовательных организаций проведен специалистами органов управления образованием муниципальных районов и городских округов Удмуртской Республики в октябре 2016 года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Анкетирование родителей (законных представителей) обучающихся проводилось с 20 сентября по 14 ноября 2016 года. Анкета, рассмотренная и одобренная на заседании Общественного совета Министерства образования и науки Удмуртской Республики (протокол от 25 марта 2016 года № 2), включала 16 вопросов, позволяющих определить мнение родителей (законных представителей) обучающихся о качестве оказания образовательных услуг по четырем группам показателей. У респондентов также была возможность оставить отзывы и предложения по улучшению работы образовательных организаций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анкетировании приняли участие 1205 родителей (законных представителей) обучающихся из 2 образовательной организации, что составляет 73,16% от обще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а респондентов (1647 человек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Формы федерального статистического наблюдения (ОШ-1, 83-РИК) и мониторинга региональной системы образования (паспорт образовательного учреждения)использовались для расчета группы показателей № 2, характеризующих общий критерий оценки качества образовательной деятельности организаций, осуществляющих образовательную деятельность, касающихся комфортности условий, в которых осуществляется образовательная деятельность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анные рейтинга «Открытость и прозрачность государственных и муниципальных учреждений» на сайте www.bus.gov.ru получены по состоянию на 1 июня 2016 год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Анализ результатов НОК ОД показывает, что средний балл по итогам НОК ОД составил  131,5 (в УР- 127,44 (максимальное значение - 160). По каждой группе значения средних показателей в баллах распределились следующим образом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-  4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УР- 38,74 (максимальное  значение - 40)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- </w:t>
      </w:r>
      <w:r>
        <w:rPr>
          <w:rFonts w:cs="Times New Roman" w:ascii="Times New Roman" w:hAnsi="Times New Roman"/>
          <w:b/>
          <w:sz w:val="24"/>
          <w:szCs w:val="24"/>
        </w:rPr>
        <w:t>44</w:t>
      </w:r>
      <w:r>
        <w:rPr>
          <w:rFonts w:cs="Times New Roman" w:ascii="Times New Roman" w:hAnsi="Times New Roman"/>
          <w:sz w:val="24"/>
          <w:szCs w:val="24"/>
        </w:rPr>
        <w:t xml:space="preserve">  ( УР- 41,24 (максимальное значение - 70)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-  20  (УР- 19,63 (максимальное значение - 20)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b/>
          <w:sz w:val="24"/>
          <w:szCs w:val="24"/>
        </w:rPr>
        <w:t>-   27,5</w:t>
      </w:r>
      <w:r>
        <w:rPr>
          <w:rFonts w:cs="Times New Roman" w:ascii="Times New Roman" w:hAnsi="Times New Roman"/>
          <w:sz w:val="24"/>
          <w:szCs w:val="24"/>
        </w:rPr>
        <w:t xml:space="preserve"> (УР-  27,84 (максимальное значение - 30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результатов НОК ОД представлено в таблице (приложени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о результатам анкетирования 92,32% (УР- 93,54%) родителей (законных представителей) обучающихся в целом удовлетворены качеством предоставления образовательных услуг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НОК ОД подготовлены предложения по совершенствованию образовательной деятельности образовательных организаций, осуществляющих образовательную деятельность, повышению качества управления  муниципальными системами образования и образовательными организация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ложения по совершенствованию образовательной деятельности ОО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разовательным организациям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 провести анализ результатов НОК ОД с целью оценки соответствия реализуемой деятельности на уровне  организации дополнительного образования запросам и ожиданиям участников образовательного процесса по всем показателям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выявить причины, снижающие качество образовательной деятельности, и возможности его повышения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использовать результаты НОК ОД для решения задач, отраженных в основной образовательной программе (программах) организации, повышения эффективности деятельности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учитывать результаты НОК ОД в управленческой деятельности, формировании программы развития образовательной организацией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включить в план по улучшению качества работы конкретные мероприятия, направленные на совершенствование материально-технического и информационного обеспечения организаций, обеспечение возможности оказания психолого-педагогической, медицинской и социальной помощи обучающимся, создание условий организации обучения и воспитания обучающихся с ограниченными возможностями здоровья и инвалидов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  в срок до 6 февраля 2017г. разработать, согласовать с Управлением образования и утвердить план мероприятий по улучшению качества работы образовательной организации по результатам НОК ОД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  в срок до 10 февраля 2017г. разместить информацию о результатах НОК ОД и план мероприятий по улучшению качества работы организации дополнительного образования  в разделе «Независимая оценка качества образования» на официальном сайте в сети «Интернет»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 обеспечить информирование родителей о процедурах и результатах НОК ОД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4:43:00Z</dcterms:created>
  <dc:creator>Тарасова Е.Е.</dc:creator>
  <dc:description/>
  <cp:keywords/>
  <dc:language>en-US</dc:language>
  <cp:lastModifiedBy>Жвакина</cp:lastModifiedBy>
  <cp:lastPrinted>2017-01-17T11:13:00Z</cp:lastPrinted>
  <dcterms:modified xsi:type="dcterms:W3CDTF">2018-03-15T04:43:00Z</dcterms:modified>
  <cp:revision>2</cp:revision>
  <dc:subject/>
  <dc:title/>
</cp:coreProperties>
</file>